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Lektorat języka angiels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 xml:space="preserve">A2 </w:t>
            </w:r>
            <w:r>
              <w:rPr>
                <w:rFonts w:cs="Symbol" w:ascii="Symbol" w:hAnsi="Symbol"/>
                <w:sz w:val="28"/>
                <w:szCs w:val="28"/>
                <w:lang w:eastAsia="pl-PL"/>
              </w:rPr>
              <w:t></w:t>
            </w:r>
            <w:r>
              <w:rPr>
                <w:rFonts w:cs="Corbel" w:ascii="Corbel" w:hAnsi="Corbel"/>
                <w:b/>
                <w:sz w:val="28"/>
                <w:szCs w:val="28"/>
              </w:rPr>
              <w:t xml:space="preserve"> C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II, III;   semestr 1, 2, 3, 4, 5, 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 dla kierunku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ngiels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Mgr Anna Niedziel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Mgr Anna Niedziel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,2,3,</w:t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Cs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 po semestrach nieparzystych; egzaminy po semestrach parzyst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jomość języka angielskiego na poziomie minimum A2;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Studenci na poziomie A2 powinni rozumieć wypowiedzi i wyrażenia z życia codziennego oraz porozumiewać się w rutynowych prostych sytuacjach komunikacyjnych wymagających bezpośredniej wymiany zdań.  Powinni w prosty sposób umieć opisać otoczenie w którym żyją i poruszyć sprawy z życia codziennego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Osoba posługująca się językiem na poziomie B1 rozumie znaczenie głównych wątków przekazu zawartego w jasnych standardowych wypowiedziach które dotyczą znanych jej spraw. Potrafi radzić sobie w większości sytuacji komunikacyjnych. Potrafi tworzyć spójne wypowiedzi ustne lub pisemne które ją interesują, uzasadniając lub wyjaśniając swoje intencje.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alibri" w:cs="Corbel" w:ascii="Corbel" w:hAnsi="Corbel"/>
                <w:b w:val="false"/>
                <w:sz w:val="24"/>
                <w:szCs w:val="24"/>
              </w:rPr>
              <w:t xml:space="preserve">Celem kursu jest rozwijanie sprawności językowych na poziomie zmierzającym do B2. Student powinien zapoznać się ze słownictwem oraz strukturami gramatycznymi potrzebnymi do komunikowania się w obrębie bloków tematycznych wymienionych w treściach programowych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Studenci na tym poziomie  powinni umieć przekazywać swoje myśli w sytuacjach z życia codziennego. Powinni być w stanie również wyrażać  złożone odczucia względnie zawsze precyzyjnym językiem. Oczekuje się że studenci potrafią opisywać doświadczenia, zdarzenia  czy zamierzenia, krótko uzasadniając bądź wyjaśniając swoje opinie lub plan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…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n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Student zna  słownictwo na poziomie średnio zaawansowanym z zakresu niżej wymienionych bloków tematycznych oraz odpowiednią dla tej tematyki gramatykę. Posiada wiedzę z zakresu kultury, historii i współczesnych realiów życia w krajach anglojęzycznych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Osoba posługująca się językiem na tym poziomie rozumie znaczenie głównych wątków przekazu zawartego w złożonych tekstach na tematy konkretne i abstrakcyjne, łącznie z  rozumieniem dyskusji na tematy z zakresu studiowanego kierunku i specjalności. Potrafi porozumiewać się płynnie, spontanicznie formułować przejrzyste i szczegółowe wypowiedzi ustne i pisemne, dostrzegając znaczenie ukryte, wyrażone pośrednio. Swobodnie potrafi posługiwać się językiem w kontaktach towarzyskich, społecznych i zawodowych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U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Student potrafi pracować w grupie, prezentować swoje zdania i opinie, widzi potrzebę nauki języków obcych, które pozwalają mu lepiej zrozumieć obcą kulturę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0"/>
        <w:ind w:left="1080" w:hanging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contextualSpacing w:val="false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Typy osobowości. Carl Jung -sylwetki pisarzy polskich I zagranicznych oraz ich największe dzieła - prezentacj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Podróże. Prezentacje miejsc wartych zwiedze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Języki obce – nauka, konieczność komunikacji, literatura obcojęzy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Reklama – marketing. Prezentacja własnej reklam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Praca – zawody. Staranie się o pracę. CV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Biznes i ikony biznes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Nauka, edukacja – szkolnictwo Polska/Wielka Bryt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Wynalazki I odkrycia, sylwetki wynalazców I odkrywc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Trendy w życiu codziennym i sztu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Środki przekazu – media. Prasa anglojęzy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Technika , postęp w różnych gałęziach życ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803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Przestępczość – kary. Przestępczość interneto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Moda –ubrania i styl życia w krajach anglojęz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Jedzenie , picie, potrawy narodowe różnych krajów – przepisy kuchen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Zdro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Środowisko natural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limat. pogoda na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Sport, sylwetki sportowc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Globalizacja, życie w globalnej wio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Sztuka, artyści i ich dzieł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1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2"/>
      </w:tblGrid>
      <w:tr>
        <w:trPr>
          <w:trHeight w:val="576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w w:val="103"/>
                <w:sz w:val="24"/>
                <w:szCs w:val="24"/>
              </w:rPr>
              <w:t>Treści merytoryczne przedmiotu (start z poziomu B1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Jedzenie, gotowanie, w restauracji, przepisy kuchenne, dania typowe dla krajów anglojęzycznych</w:t>
            </w:r>
          </w:p>
        </w:tc>
      </w:tr>
      <w:tr>
        <w:trPr>
          <w:trHeight w:val="336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Wynalazki I odkrycia, sylwetki wynalazców I odkrywców</w:t>
            </w:r>
          </w:p>
        </w:tc>
      </w:tr>
      <w:tr>
        <w:trPr>
          <w:trHeight w:val="559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Moda –ubrania i styl życia w krajach anglojęzycznych, ikony stylu, sylwetki sławnych projektantów</w:t>
            </w:r>
          </w:p>
        </w:tc>
      </w:tr>
      <w:tr>
        <w:trPr>
          <w:trHeight w:val="336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Sztuka, artyści i ich dzieła</w:t>
            </w:r>
          </w:p>
        </w:tc>
      </w:tr>
      <w:tr>
        <w:trPr>
          <w:trHeight w:val="482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ino, teatr - wybór repertuaru, recenzja filmowa. Sylwetki sławnych reżyserów.</w:t>
            </w:r>
          </w:p>
        </w:tc>
      </w:tr>
      <w:tr>
        <w:trPr>
          <w:trHeight w:val="326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Globalizacja, życie w globalnej wiosce</w:t>
            </w:r>
          </w:p>
        </w:tc>
      </w:tr>
      <w:tr>
        <w:trPr>
          <w:trHeight w:val="510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Dlaczego warto uczyć się języków obcych? Nauka, konieczność komunikacji, literatura obcojęzyczna</w:t>
            </w:r>
          </w:p>
        </w:tc>
      </w:tr>
      <w:tr>
        <w:trPr>
          <w:trHeight w:val="565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Atrakcje turystyczne w Polsce, w krajach anglojęzycznych - Tworzenie przewodnika ciekawych miejsc w Polsce</w:t>
            </w:r>
          </w:p>
        </w:tc>
      </w:tr>
      <w:tr>
        <w:trPr>
          <w:trHeight w:val="545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Typy osobowości. Carl Jung. Sylwetki pisarzy polskich i zagranicznych oraz ich największe dzieła - prezentac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Nauka, edukacja – szkolnictwo Polska/Wielka Brytan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modeloweg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Środki przekazu – media - prasa anglojęzyczna, prezentacja artykułów</w:t>
            </w:r>
          </w:p>
        </w:tc>
      </w:tr>
      <w:tr>
        <w:trPr>
          <w:trHeight w:val="348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Sport, sylwetki sportowców</w:t>
            </w:r>
          </w:p>
        </w:tc>
      </w:tr>
      <w:tr>
        <w:trPr>
          <w:trHeight w:val="634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Przestępczość, kary, przestępczość internetowa</w:t>
            </w:r>
          </w:p>
        </w:tc>
      </w:tr>
      <w:tr>
        <w:trPr>
          <w:trHeight w:val="433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Trendy w życiu codziennym i sztuc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Biznes i ikony biznesu</w:t>
            </w:r>
          </w:p>
        </w:tc>
      </w:tr>
      <w:tr>
        <w:trPr>
          <w:trHeight w:val="356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Miejsce rodziny we współczesnym świecie - typy rodzin</w:t>
            </w:r>
          </w:p>
        </w:tc>
      </w:tr>
      <w:tr>
        <w:trPr>
          <w:trHeight w:val="365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Zdrowy tryb życia, diety, ekologia</w:t>
            </w:r>
          </w:p>
        </w:tc>
      </w:tr>
      <w:tr>
        <w:trPr>
          <w:trHeight w:val="362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Pogoda, globalne ocieplenie, najzimniejsze i najcieplejsze miejsca na ziemi</w:t>
            </w:r>
          </w:p>
        </w:tc>
      </w:tr>
      <w:tr>
        <w:trPr>
          <w:trHeight w:val="524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Rozwiązywanie testów egzaminacyjnych FCE – słuchanie i gramatyka</w:t>
            </w:r>
          </w:p>
        </w:tc>
      </w:tr>
      <w:tr>
        <w:trPr>
          <w:trHeight w:val="634" w:hRule="exact"/>
        </w:trPr>
        <w:tc>
          <w:tcPr>
            <w:tcW w:w="9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Rozwiązywanie testów egzaminacyjnych FCE – pisanie i czytan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rbel" w:ascii="Corbel" w:hAnsi="Corbel"/>
          <w:sz w:val="24"/>
          <w:szCs w:val="24"/>
        </w:rPr>
        <w:t>Metody komunikatywne rozwijające cztery podstawowe sprawności językowe, tj. rozumienie tekstu słuchanego, rozumienie tekstu czytanego, pisanie i mówienie,</w:t>
      </w:r>
    </w:p>
    <w:p>
      <w:pPr>
        <w:pStyle w:val="Punktygwne"/>
        <w:spacing w:before="0" w:after="0"/>
        <w:rPr/>
      </w:pPr>
      <w:r>
        <w:rPr>
          <w:rFonts w:eastAsia="Times New Roman" w:cs="Corbel" w:ascii="Corbel" w:hAnsi="Corbel"/>
          <w:b w:val="false"/>
          <w:caps w:val="false"/>
          <w:smallCaps w:val="false"/>
          <w:szCs w:val="24"/>
        </w:rPr>
        <w:t>Formy organizacyjne: praca w grupach, w parach i praca indywidualna</w:t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szCs w:val="24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198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formatywna w czasie zajęć, ocena kolokwiów, odpowiedzi ustnych  i egzamin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formatywna w czasie zajęć, ocena kolokwiów, odpowiedzi ustnych  i egzamin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formatywna w czasie zajęć, ocena kolokwiów i egzamin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Warunkiem zaliczenia przedmiotu jest zaliczenie na ocenę pozytywną wszystkich przewidzianych w danym semestrze prac pisemnych i uzyskanie pozytywnej oceny z odpowiedzi ustnych, a także obecność i aktywne uczestnictwo w zajęciach. Do zaliczenie testu pisemnego potrzeba minimum 55% prawidłowych odpowiedzi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Kryteria oceny odpowiedzi ustnej (egzaminu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- 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</w:rPr>
              <w:t xml:space="preserve">Ocena bardzo dobra: 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bardzo dobry poziom znajomości słownictwa i struktur językowych,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nieliczne błędy językowe nie zakłócające komunikacj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- 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</w:rPr>
              <w:t xml:space="preserve">Ocena +dobra/dobra: 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dobry/zadawalający poziom znajomości słownictwa i struktur językowych, błę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językowe nieznacznie zakłócające komunikację, nieznaczne zakłócenia w płynności wypowiedz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- 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</w:rPr>
              <w:t xml:space="preserve">Ocena + dostateczna: 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ograniczona znajomość słownictwa i struktur językowych, liczne błędy językowe znacznie zakłócające komunikację i płynność wypowiedzi, odpowiedzi częściowo odbiegające od tre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zadanego pytania, niekompletn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- </w:t>
            </w:r>
            <w:r>
              <w:rPr>
                <w:rFonts w:eastAsia="Times New Roman" w:cs="Corbel" w:ascii="Corbel" w:hAnsi="Corbel"/>
                <w:b/>
                <w:bCs/>
                <w:sz w:val="24"/>
                <w:szCs w:val="24"/>
              </w:rPr>
              <w:t xml:space="preserve">Ocena dostateczna: 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ograniczona znajomość słownictwa i struktur językowych, liczne błędy językowe znacznie zakłócające komunikację i płynność wypowiedzi, niepełne odpowiedzi na pytania, odpowiedzi częściowo odbiegające od treści zadanego pytania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caps w:val="false"/>
                <w:smallCaps w:val="false"/>
                <w:szCs w:val="24"/>
              </w:rPr>
              <w:t xml:space="preserve">- </w:t>
            </w:r>
            <w:r>
              <w:rPr>
                <w:rFonts w:eastAsia="Times New Roman" w:cs="Corbel" w:ascii="Corbel" w:hAnsi="Corbel"/>
                <w:bCs/>
                <w:caps w:val="false"/>
                <w:smallCaps w:val="false"/>
                <w:szCs w:val="24"/>
              </w:rPr>
              <w:t xml:space="preserve">Ocena niedostateczna: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brak odpowiedzi lub bardzo ograniczona znajomość słownictwa i struktur językowych uniemożliwiająca wykonanie zadania, chaotyczna konstrukcja wypowiedzi, bardzo uboga treść, niekomunikatywność, mylenie i zniekształcanie podstawowych informacj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czytanie literatury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7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Corbel" w:ascii="Corbel" w:hAnsi="Corbel"/>
                <w:iCs/>
                <w:sz w:val="24"/>
                <w:szCs w:val="24"/>
                <w:lang w:val="en-US"/>
              </w:rPr>
              <w:t>Cotton,D.Falvey,D. Language Leader Pre Intermediate, Longman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iCs/>
                <w:sz w:val="24"/>
                <w:szCs w:val="24"/>
                <w:lang w:val="en-US"/>
              </w:rPr>
              <w:t>Wokbook to Language Leader Pre  Intermediate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val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/>
              </w:rPr>
              <w:t>Murphy,R. English Grammar in Use, CUP.1994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val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/>
              </w:rPr>
              <w:t>Anderson, V. Grammar Practice for Intermediate Students. Longman, 20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val="en-US"/>
              </w:rPr>
              <w:t xml:space="preserve">Eastwood, J. Oxford Practice Grammar, Oxford. 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2009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Corbel" w:ascii="Corbel" w:hAnsi="Corbel"/>
                <w:iCs/>
                <w:sz w:val="24"/>
                <w:szCs w:val="24"/>
                <w:lang w:val="en-US"/>
              </w:rPr>
              <w:t>Cotton,D.Falvey,D. Language Leader Intermediate, Longman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iCs/>
                <w:sz w:val="24"/>
                <w:szCs w:val="24"/>
                <w:lang w:val="en-US"/>
              </w:rPr>
              <w:t>Wokbook to Language Leader Intermediate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val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/>
              </w:rPr>
              <w:t>Murphy,R. English Grammar in Use, CUP.1994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val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Internet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Materiały własne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- Aktualne materiały prasowe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val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/>
              </w:rPr>
              <w:t>Anderson, V. Grammar Practice for Intermediate Students. Longman, 20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val="en-US"/>
              </w:rPr>
              <w:t>Vince, M. First Certificate Language Practice, Heinemann, 1996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val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/>
              </w:rPr>
              <w:t>Kurtyka, A. Prove your Point. Egis, 20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val="en-US"/>
              </w:rPr>
              <w:t xml:space="preserve">Eastwood, J. Oxford Practice Grammar, Oxford. 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20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Portale internetowe, aktualne materiały prasow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>
        <w:rFonts w:eastAsia="Times New Roman" w:cs="Times New Roman" w:ascii="Times New Roman" w:hAnsi="Times New Roman"/>
        <w:b/>
        <w:bCs/>
      </w:rPr>
      <w:t xml:space="preserve">   </w:t>
    </w:r>
    <w:r>
      <w:rPr>
        <w:rFonts w:cs="Times New Roman" w:ascii="Times New Roman" w:hAnsi="Times New Roman"/>
        <w:b/>
        <w:bCs/>
      </w:rPr>
      <w:tab/>
      <w:tab/>
      <w:tab/>
      <w:tab/>
      <w:tab/>
      <w:tab/>
    </w:r>
    <w:r>
      <w:rPr>
        <w:rFonts w:cs="Corbel" w:ascii="Corbel" w:hAnsi="Corbel"/>
        <w:bCs/>
        <w:i/>
        <w:color w:val="1F497D"/>
        <w:sz w:val="20"/>
        <w:szCs w:val="20"/>
      </w:rPr>
      <w:t>Załącznik nr 4 do Zarządzenia nr 11/2017 Rektora UR z 03.03.2017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7:3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8T12:29:00Z</dcterms:modified>
  <cp:revision>14</cp:revision>
  <dc:subject/>
  <dc:title/>
</cp:coreProperties>
</file>